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22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ДЕПАРТАМЕНТ СМОЛЕНСКОЙ ОБЛАСТИ ПО ОБРАЗОВАНИЮ, </w:t>
      </w:r>
    </w:p>
    <w:p>
      <w:pPr>
        <w:pStyle w:val="Style17"/>
        <w:spacing w:lineRule="exact" w:line="22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НАУКЕ И ДЕЛАМ МОЛОДЕЖИ</w:t>
      </w:r>
    </w:p>
    <w:p>
      <w:pPr>
        <w:pStyle w:val="Style17"/>
        <w:spacing w:lineRule="exact" w:line="22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 xml:space="preserve">Сафоновский филиал областного  государственного бюджетного профессионального образовательного учреждения </w:t>
      </w:r>
    </w:p>
    <w:p>
      <w:pPr>
        <w:pStyle w:val="Style17"/>
        <w:spacing w:lineRule="exact" w:line="220"/>
        <w:ind w:hanging="0"/>
        <w:jc w:val="center"/>
        <w:rPr>
          <w:bCs/>
          <w:szCs w:val="28"/>
        </w:rPr>
      </w:pPr>
      <w:r>
        <w:rPr>
          <w:bCs/>
          <w:szCs w:val="28"/>
        </w:rPr>
        <w:t>«Смоленская академия профессионального образования»</w:t>
      </w:r>
    </w:p>
    <w:p>
      <w:pPr>
        <w:pStyle w:val="Style17"/>
        <w:spacing w:lineRule="exact" w:line="220"/>
        <w:ind w:hanging="0"/>
        <w:jc w:val="center"/>
        <w:rPr>
          <w:bCs/>
          <w:szCs w:val="28"/>
        </w:rPr>
      </w:pPr>
      <w:r>
        <w:rPr>
          <w:szCs w:val="28"/>
        </w:rPr>
        <w:t>(Сафоновский филиал ОГБПОУ СмолАПО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ОГРАММА  УЧЕБНОЙ  ДИСЦИПЛИНЫ</w:t>
      </w:r>
    </w:p>
    <w:p>
      <w:pPr>
        <w:pStyle w:val="Normal"/>
        <w:spacing w:lineRule="auto" w:line="240" w:before="0" w:after="0"/>
        <w:jc w:val="center"/>
        <w:rPr>
          <w:rStyle w:val="10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10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0"/>
          <w:rFonts w:cs="Times New Roman" w:ascii="Times New Roman" w:hAnsi="Times New Roman"/>
          <w:b/>
          <w:sz w:val="28"/>
          <w:szCs w:val="28"/>
        </w:rPr>
        <w:t>ОП.09. ОСНОВЫ АВТОМАТИЗАЦИЯ ТЕХНОЛОГИЧЕСКИХ ПРОЦЕССОВ</w:t>
      </w:r>
    </w:p>
    <w:p>
      <w:pPr>
        <w:pStyle w:val="Normal"/>
        <w:spacing w:lineRule="auto" w:line="240" w:before="0" w:after="0"/>
        <w:jc w:val="center"/>
        <w:rPr>
          <w:rStyle w:val="10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пециальности 240125 Технология производства И ПЕРЕРАБОТКИ плАСТИЧЕСКИХ МАСС И ЭЛАСТОМЕ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4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  240125 Технология производства и переработки пластических масс и эластомеров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азработчик______О.Н.Оксентюк, Сафоновского филиала областного государственного бюджетного профессионального образовательного учреждения «Смоленская академия профессионального образования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а с работодателями ОАО «Авангард»</w:t>
                    <w:tab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а научно - методическим советом областного государственного бюджетного профессионального образовательного учреждения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 от «05» сентября 2014 г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ассмотрена методическим советом Сафоновского филиала областного государственного бюджетного профессионального образовательного учреждения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 от «04» сентября  2014 г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_________ Г.Л. Полежае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ена цикловой комиссией химико-технологических дисципл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 от «04» сентября  2014 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седатель _____Г.В.Никулина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ент______В.С. Непокрыт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Сафоновского филиала ОГБПОУ СмолАП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Рецензент______Сидоренкова В.С.,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/>
              <w:t>начальник ЦЗЛ ОАО «Авангар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 xml:space="preserve">Перечень ФОРМИРУЕМЫх комптенциЙ 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spacing w:before="0" w:after="20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условия реализации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-180" w:right="-365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РАБОЧЕЙ  ПРОГРАММЫ  УЧЕБНОЙ ДИСЦИПЛИНЫ </w:t>
      </w:r>
    </w:p>
    <w:p>
      <w:pPr>
        <w:pStyle w:val="Normal"/>
        <w:spacing w:lineRule="auto" w:line="240" w:before="0" w:after="0"/>
        <w:jc w:val="center"/>
        <w:rPr>
          <w:rStyle w:val="10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0"/>
          <w:rFonts w:cs="Times New Roman" w:ascii="Times New Roman" w:hAnsi="Times New Roman"/>
          <w:b/>
          <w:sz w:val="28"/>
          <w:szCs w:val="28"/>
        </w:rPr>
        <w:t>Автоматизация технологических  процессов</w:t>
      </w:r>
    </w:p>
    <w:p>
      <w:pPr>
        <w:pStyle w:val="Normal"/>
        <w:spacing w:lineRule="auto" w:line="240" w:before="0" w:after="0"/>
        <w:jc w:val="center"/>
        <w:rPr>
          <w:rStyle w:val="1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numPr>
          <w:ilvl w:val="1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240125 Технология производства и переработки пластических масс и эластомер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может быть использована в учреждениях среднего профессионального образования, реализующих основные образовательные программы СПО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учебной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профессиональный цик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   Цели и задачи учебной дисциплины – требования к результатам освоения учебной дисциплины:</w:t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b/>
          <w:b/>
          <w:sz w:val="28"/>
          <w:szCs w:val="28"/>
          <w:lang w:val="ru-RU"/>
        </w:rPr>
      </w:pPr>
      <w:r>
        <w:rPr>
          <w:rStyle w:val="10"/>
          <w:sz w:val="28"/>
          <w:szCs w:val="28"/>
          <w:lang w:val="ru-RU"/>
        </w:rPr>
        <w:t xml:space="preserve">       </w:t>
      </w:r>
      <w:r>
        <w:rPr>
          <w:rStyle w:val="10"/>
          <w:sz w:val="28"/>
          <w:szCs w:val="28"/>
        </w:rPr>
        <w:t xml:space="preserve">В результате </w:t>
      </w:r>
      <w:r>
        <w:rPr>
          <w:rStyle w:val="10"/>
          <w:sz w:val="28"/>
          <w:szCs w:val="28"/>
          <w:lang w:val="ru-RU"/>
        </w:rPr>
        <w:t>освоения</w:t>
      </w:r>
      <w:r>
        <w:rPr>
          <w:rStyle w:val="10"/>
          <w:sz w:val="28"/>
          <w:szCs w:val="28"/>
        </w:rPr>
        <w:t xml:space="preserve"> учебной дисциплины </w:t>
      </w:r>
      <w:r>
        <w:rPr>
          <w:rStyle w:val="10"/>
          <w:sz w:val="28"/>
          <w:szCs w:val="28"/>
          <w:lang w:val="ru-RU"/>
        </w:rPr>
        <w:t xml:space="preserve">обучающийся должен </w:t>
      </w:r>
      <w:r>
        <w:rPr>
          <w:rStyle w:val="10"/>
          <w:b/>
          <w:sz w:val="28"/>
          <w:szCs w:val="28"/>
          <w:lang w:val="ru-RU"/>
        </w:rPr>
        <w:t>уметь:</w:t>
      </w:r>
    </w:p>
    <w:p>
      <w:pPr>
        <w:pStyle w:val="Style1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ирать тип контрольно-измерительных приборов и средств автоматизации (КИПиА) под задачи производства и аргументировать свой выбор;</w:t>
      </w:r>
    </w:p>
    <w:p>
      <w:pPr>
        <w:pStyle w:val="Style1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улировать параметры технологического процесса по показаниям КИПиА вручную и дистанционно с использованием средств автоматизации;</w:t>
      </w:r>
    </w:p>
    <w:p>
      <w:pPr>
        <w:pStyle w:val="Style16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мать показания КИПиА и оценивать достоверность информации. </w:t>
      </w:r>
    </w:p>
    <w:p>
      <w:pPr>
        <w:pStyle w:val="Style16"/>
        <w:ind w:left="142" w:firstLine="567"/>
        <w:jc w:val="both"/>
        <w:rPr>
          <w:rStyle w:val="10"/>
          <w:rFonts w:ascii="Times New Roman" w:hAnsi="Times New Roman" w:cs="Times New Roman"/>
          <w:sz w:val="28"/>
          <w:szCs w:val="28"/>
        </w:rPr>
      </w:pPr>
      <w:r>
        <w:rPr>
          <w:rStyle w:val="10"/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Style w:val="10"/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16"/>
        <w:ind w:left="142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10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лассификацию, виды, назначение и основные характеристики типовых контрольно-измерительных приборов, автоматических и сигнальных устройств по месту их установки, устройству и принципу действия (электрические,электронные, пневматические, гидравлические и комбинированные датчики и исполнительные механизмы, интерфейсные, микропроцессорные и компьютерные устройства);</w:t>
      </w:r>
    </w:p>
    <w:p>
      <w:pPr>
        <w:pStyle w:val="Style1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ие сведения об автоматизированных системах управления (АСУ) и системах автоматического управления (САУ);</w:t>
      </w:r>
    </w:p>
    <w:p>
      <w:pPr>
        <w:pStyle w:val="Style1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сновные понятия автоматизированной обработки информации;</w:t>
      </w:r>
    </w:p>
    <w:p>
      <w:pPr>
        <w:pStyle w:val="Style1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ы измерения, регулирования, контроля и автоматического управления параметрами технологического процесса;</w:t>
      </w:r>
    </w:p>
    <w:p>
      <w:pPr>
        <w:pStyle w:val="Style1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нципы построения автоматизированных систем управления технологическими процессами, типовые системы автоматического регулирования технологических процессов;</w:t>
      </w:r>
    </w:p>
    <w:p>
      <w:pPr>
        <w:pStyle w:val="Style1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истему автоматической противоаварийной защиты, применяемой на производстве;</w:t>
      </w:r>
    </w:p>
    <w:p>
      <w:pPr>
        <w:pStyle w:val="Style16"/>
        <w:ind w:left="142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состояние и перспективы развития автоматизации технологических процессов.</w:t>
      </w:r>
    </w:p>
    <w:p>
      <w:pPr>
        <w:pStyle w:val="Style16"/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Style16"/>
        <w:spacing w:lineRule="auto" w:line="240" w:before="0" w:after="0"/>
        <w:ind w:left="142" w:firstLine="3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08 часов, в том числе: обязательной аудиторной учебной нагрузки обучающегося 72 часов;</w:t>
      </w:r>
    </w:p>
    <w:p>
      <w:pPr>
        <w:pStyle w:val="Style16"/>
        <w:spacing w:lineRule="auto" w:line="240" w:before="0" w:after="0"/>
        <w:ind w:left="142" w:firstLine="3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36 часов.</w:t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ЧЕНЬ ФОРМИРУЕМ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зультатом освоения учебной дисциплины является овладение общими (ОК) и профессиональными (ПК) компетенция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928" w:hanging="21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928" w:hanging="21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компетенц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роблемы, оценивать риски и принимать решения в нестандартных ситуациях.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ать на себя ответственность за работу членов команды 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подчинённых), результат выполнения заданий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 готовым к смене технологий в профессиональной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авливать к работе технологическое оборудование, оснастку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и обеспечивать бесперебойную работу оборудования, технологических ли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и устранять отклонения от режимов в работе оборудова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авливать исходное сырье и материалы к работ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и регулировать параметры технологических процессов, в т.ч. с использованием программно-аппаратных комплекс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расход сырья, материалов, энергоресурсов, количества готовой продукции и отход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требования промышленной и экологической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 и охраны труд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качество сырья, полуфабрикатов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упродуктов) и готовой продук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причины брака, разрабатывать мероприятия по их предупреждению и ликвидации причи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и организовывать работу персонала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х подразделе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выполнение правил техники безопасности, производственной и трудовой дисциплины, правил внутреннего трудового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дк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производственную деятельность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обеспечении и оценке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й эффективности работы подраздел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разработке новых технологий, реконструкции, производств, инновационных процессах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ь и испытывать новые образц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атывать технологические режимы, методи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проведении экспериментально-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их рабо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аппаратно-программные средства при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и технологических процессов.</w:t>
            </w:r>
          </w:p>
        </w:tc>
      </w:tr>
    </w:tbl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СТРУКТУРА  И  СОДЕРЖАНИЕ  УЧЕБНОЙ  ДИСЦИПЛИНЫ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180" w:firstLine="54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3.1. Объем учебной дисциплины и виды учебной работы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3270"/>
      </w:tblGrid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>
          <w:trHeight w:val="1018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общений и докладов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по заданной теме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езентаци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 в форме                                                        экзаме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70" w:hanging="180"/>
        <w:rPr/>
      </w:pPr>
      <w:r>
        <w:rPr>
          <w:rFonts w:cs="Times New Roman" w:ascii="Times New Roman" w:hAnsi="Times New Roman"/>
          <w:b/>
          <w:sz w:val="28"/>
          <w:szCs w:val="28"/>
        </w:rPr>
        <w:t>3.2. Тематический план и содержание учебной дисциплины Основы автоматизация технологических  процес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180"/>
        <w:gridCol w:w="8460"/>
        <w:gridCol w:w="1800"/>
        <w:gridCol w:w="168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ём час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усво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Роль учебной дисциплины в формировании специалиста и ее место среди дисциплин, формирующих знания и умения техник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Краткие исторические сведения о развитии автоматизации. Роль русских ученых в развитии автоматизации как науки. Понятие механизации и автоматиза</w:t>
              <w:softHyphen/>
              <w:t>ции технологических процессов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Понятие о системах автоматического контроля, сигнализации, регули</w:t>
              <w:softHyphen/>
              <w:t>рования и управления технологическими процесс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>Понятие частичной, комплексной и полной автоматизации. Влияние автоматизации технологических процессов на качество про</w:t>
              <w:softHyphen/>
              <w:t>дукции, экономию энергоресурсов, сырья, материалов, экологическое состояние окружающей среды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0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 Технические средства автоматизации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40" w:hanging="0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10"/>
                <w:rFonts w:cs="Times New Roman" w:ascii="Times New Roman" w:hAnsi="Times New Roman"/>
                <w:b/>
                <w:sz w:val="20"/>
                <w:szCs w:val="20"/>
              </w:rPr>
              <w:t>Тема 1.1 Классификация технических средств измерения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4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firstLine="7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Классификация средств измерения. Показывающие, регистрирующие, сиг</w:t>
              <w:softHyphen/>
              <w:t xml:space="preserve">нализирующие, </w:t>
            </w:r>
            <w:r>
              <w:rPr>
                <w:rStyle w:val="10"/>
                <w:rFonts w:eastAsia="Calibri"/>
                <w:sz w:val="20"/>
                <w:szCs w:val="20"/>
                <w:lang w:val="ru-RU" w:eastAsia="en-US"/>
              </w:rPr>
              <w:t>ко</w:t>
            </w: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мпарирующие, регулирующие прибор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40" w:firstLine="7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Поня</w:t>
              <w:softHyphen/>
              <w:t>тие погрешности измерения. Абсолютная и относительная погрешность. Вариа</w:t>
              <w:softHyphen/>
              <w:t>ция прибора. Понятие надежности приборов. Работоспособность, ремонтопригод</w:t>
              <w:softHyphen/>
              <w:t>ность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300" w:after="0"/>
              <w:ind w:right="-288" w:hanging="440"/>
              <w:jc w:val="center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firstLine="7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Понятие о ГСП. Краткая характеристика ветвей ГСП. Понятие о системах дистанционной передачи информации (СД</w:t>
            </w:r>
            <w:r>
              <w:rPr>
                <w:rStyle w:val="10"/>
                <w:rFonts w:eastAsia="Calibri"/>
                <w:sz w:val="20"/>
                <w:szCs w:val="20"/>
                <w:lang w:val="ru-RU" w:eastAsia="en-US"/>
              </w:rPr>
              <w:t>ПИ</w:t>
            </w: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). Прин</w:t>
              <w:softHyphen/>
              <w:t>ципы построения СД</w:t>
            </w:r>
            <w:r>
              <w:rPr>
                <w:rStyle w:val="10"/>
                <w:rFonts w:eastAsia="Calibri"/>
                <w:sz w:val="20"/>
                <w:szCs w:val="20"/>
                <w:lang w:val="ru-RU" w:eastAsia="en-US"/>
              </w:rPr>
              <w:t>П</w:t>
            </w: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И, характеристика линий связ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300" w:after="0"/>
              <w:ind w:right="-288" w:hanging="440"/>
              <w:jc w:val="center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74"/>
              <w:jc w:val="left"/>
              <w:rPr/>
            </w:pPr>
            <w:r>
              <w:rPr>
                <w:rStyle w:val="10"/>
                <w:rFonts w:eastAsia="Calibri"/>
                <w:b/>
                <w:sz w:val="20"/>
                <w:szCs w:val="20"/>
                <w:lang w:val="en-US" w:eastAsia="en-US"/>
              </w:rPr>
              <w:t>Практическое занятие</w:t>
            </w:r>
          </w:p>
          <w:p>
            <w:pPr>
              <w:pStyle w:val="TextBody"/>
              <w:spacing w:lineRule="auto" w:line="240" w:before="0" w:after="0"/>
              <w:ind w:firstLine="74"/>
              <w:rPr>
                <w:rStyle w:val="10"/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1. Определение основных средств измерения по внешнему вид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88" w:hanging="468"/>
              <w:jc w:val="center"/>
              <w:rPr/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72"/>
              <w:rPr/>
            </w:pPr>
            <w:r>
              <w:rPr>
                <w:rStyle w:val="10"/>
                <w:rFonts w:eastAsia="Calibri"/>
                <w:b/>
                <w:sz w:val="20"/>
                <w:szCs w:val="20"/>
                <w:lang w:val="en-US" w:eastAsia="en-US"/>
              </w:rPr>
              <w:t>Самостоятельная работа обучающихс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72"/>
              <w:rPr>
                <w:rStyle w:val="10"/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t>Подготовить сообщения по темам: «</w:t>
            </w: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Классификация средств измерения</w:t>
            </w:r>
            <w:r>
              <w:rPr>
                <w:lang w:val="en-US" w:eastAsia="en-US"/>
              </w:rPr>
              <w:t>», «</w:t>
            </w: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Метрологические характеристики средств измерения. Класс точности приборов», «Класс точности приборов. Технические, лабораторные, образцовые, эталонные приборы»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88" w:hanging="44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9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72"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Тема 1.2  Средства измерения давления</w:t>
            </w:r>
          </w:p>
          <w:p>
            <w:pPr>
              <w:pStyle w:val="TextBody"/>
              <w:spacing w:lineRule="auto" w:line="240" w:before="0" w:after="0"/>
              <w:ind w:right="72"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right="72"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right="72"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right="72"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right="72"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right="72"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right="72"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right="72"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-288" w:hanging="468"/>
              <w:jc w:val="center"/>
              <w:rPr>
                <w:rStyle w:val="10"/>
                <w:rFonts w:eastAsia="Calibri"/>
                <w:sz w:val="20"/>
                <w:szCs w:val="20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pacing w:lineRule="auto" w:line="240" w:before="0" w:after="0"/>
              <w:ind w:right="-288" w:hanging="468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right="-288" w:hanging="468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right="320" w:firstLine="5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Анализ влияния степени автоматизации технологических процессов (контроль, сигнализация, автоматическое регулирование давления) на каче</w:t>
              <w:softHyphen/>
              <w:t>ство готовой продукции и эффективность производства в соответствии с конкретной отраслью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firstLine="5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Основные понятия, определения, единицы измерения давле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7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Методы измерения давлени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-288" w:hanging="0"/>
              <w:jc w:val="center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right="320" w:firstLine="5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Классификация, устройство, принцип действия основных средств из</w:t>
              <w:softHyphen/>
              <w:t>мерения давления, технические характеристики, область примене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firstLine="5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Жидкостные манометр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320" w:firstLine="5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Деформационные манометры: пружинные, мембранные, сильфонны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-288" w:hanging="0"/>
              <w:jc w:val="center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rStyle w:val="10"/>
                <w:rFonts w:eastAsia="Calibri"/>
                <w:b/>
                <w:sz w:val="20"/>
                <w:szCs w:val="20"/>
                <w:lang w:val="en-US" w:eastAsia="en-US"/>
              </w:rPr>
              <w:t>Самостоятельная работа обучающихся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t xml:space="preserve">Подготовить сообщения по темам: « Влияние </w:t>
            </w: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степени автоматизации технологических процессов (контроль, сигнализация, автоматическое регулирование давления) на каче</w:t>
              <w:softHyphen/>
              <w:t>ство готовой продукции и эффективность производства в соответствии с конкретной отраслью</w:t>
            </w:r>
            <w:r>
              <w:rPr>
                <w:color w:val="000000"/>
                <w:spacing w:val="-10"/>
                <w:lang w:val="en-US" w:eastAsia="en-US"/>
              </w:rPr>
              <w:t>»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88" w:hanging="44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4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10"/>
                <w:rFonts w:cs="Times New Roman" w:ascii="Times New Roman" w:hAnsi="Times New Roman"/>
                <w:b/>
                <w:sz w:val="20"/>
                <w:szCs w:val="20"/>
              </w:rPr>
              <w:t>Тема 1.3. Средства измерения температур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88" w:hanging="44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6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0" w:after="0"/>
              <w:ind w:left="20" w:right="6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Анализ влияния степени автоматизации технологических процессов (контроль, сигнализация, автоматическое регулирование температуры) на качество готовой продукции и эффективность производства в соответствии с конкретной отраслью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Основные понятия, определения, единицы измерения температур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Методы измерения температур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6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Классификация, устройство, принцип действия основных средств из</w:t>
              <w:softHyphen/>
              <w:t>мерения температуры, технические характеристики, область примене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6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Термометры расширения: жидкостные, стеклянные, механические (би</w:t>
              <w:softHyphen/>
              <w:t>металлические, дилатометрические), манометрические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232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-288" w:hanging="44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1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0" w:after="0"/>
              <w:ind w:left="20" w:right="60" w:firstLine="46"/>
              <w:jc w:val="left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Style w:val="10"/>
                <w:rFonts w:eastAsia="Calibri"/>
                <w:b/>
                <w:sz w:val="20"/>
                <w:szCs w:val="20"/>
                <w:lang w:val="en-US" w:eastAsia="en-US"/>
              </w:rPr>
              <w:t>Самостоятельная работ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60" w:firstLine="46"/>
              <w:jc w:val="left"/>
              <w:rPr/>
            </w:pPr>
            <w:r>
              <w:rPr>
                <w:rStyle w:val="10"/>
                <w:rFonts w:eastAsia="Calibri"/>
                <w:sz w:val="20"/>
                <w:szCs w:val="20"/>
                <w:lang w:val="ru-RU" w:eastAsia="en-US"/>
              </w:rPr>
              <w:t xml:space="preserve">Подготовить презентацию по темам: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60" w:firstLine="46"/>
              <w:jc w:val="left"/>
              <w:rPr>
                <w:rStyle w:val="10"/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Электрические термометры: термопреобразователи сопротивления, тер</w:t>
              <w:softHyphen/>
              <w:t xml:space="preserve">моэлектрические преобразователи (термопары)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60" w:firstLine="46"/>
              <w:jc w:val="left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Вторичные приборы, рабо</w:t>
              <w:softHyphen/>
              <w:t>тающие в комплекте с термопреобразователями сопротивления: логометры и автоматические мосты, их основные типы, применение. Вторичные прибо</w:t>
              <w:softHyphen/>
              <w:t>ры, работающие в комплекте с термоэлектрическими преобразователями: мил</w:t>
              <w:softHyphen/>
              <w:t>ливольтметры и автоматические потенциометры, их основные типы, приме</w:t>
              <w:softHyphen/>
              <w:t>нение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firstLine="46"/>
              <w:jc w:val="left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Понятие о пирометрах излучения.</w:t>
            </w:r>
          </w:p>
          <w:p>
            <w:pPr>
              <w:pStyle w:val="Normal"/>
              <w:spacing w:before="0" w:after="200"/>
              <w:ind w:firstLine="46"/>
              <w:rPr>
                <w:lang w:val="en-US" w:eastAsia="en-US"/>
              </w:rPr>
            </w:pPr>
            <w:r>
              <w:rPr>
                <w:rStyle w:val="10"/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имеры использования стандартных условных обозначений средств контроля, сигнализации и регулирования температуры для построения функ</w:t>
              <w:softHyphen/>
              <w:t>циональных схем автом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-288" w:hanging="44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right="-288" w:hanging="44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right="-288" w:hanging="44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right="-288" w:hanging="44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right="-288" w:hanging="44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TextBody"/>
              <w:spacing w:lineRule="auto" w:line="240" w:before="0" w:after="0"/>
              <w:ind w:right="-288" w:hanging="44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10"/>
                <w:rFonts w:cs="Times New Roman" w:ascii="Times New Roman" w:hAnsi="Times New Roman"/>
                <w:b/>
                <w:sz w:val="20"/>
                <w:szCs w:val="20"/>
              </w:rPr>
              <w:t>Тема 1.4. Средства измерения расхода и количе</w:t>
              <w:softHyphen/>
              <w:t>ства вещества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72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612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40" w:right="80" w:firstLine="21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Анализ влияния степени автоматизации технологических процессов (контроль, сигнализация, автоматическое регулирование расхода и количест</w:t>
              <w:softHyphen/>
              <w:t>ва вещества) на качество готовой продукции и эффективность производства в соответствии с конкретной отраслью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40" w:firstLine="21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Основные понятия, определения, единицы измерения расхода и количе</w:t>
              <w:softHyphen/>
              <w:t>ства веществ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firstLine="21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Методы измерения расхода и количества веществ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40" w:firstLine="21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Классификация, устройство, принцип действия основных средств из</w:t>
              <w:softHyphen/>
              <w:t>мерения расхода и количества вещества, технические характеристики и область примене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40" w:firstLine="21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Расходомеры переменного перепада давления. Стандартные сужающие устройства. Вторичные приборы, работающие в комплекте с расходомерами переменного перепада давления (дифманометры), технические характеристики, примен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386" w:leader="none"/>
              </w:tabs>
              <w:spacing w:lineRule="auto" w:line="240" w:before="0" w:after="0"/>
              <w:ind w:left="20" w:right="40" w:firstLine="21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Расходомеры постоянного перепада давления (ротаметры). Местные и дистанционные ротаметры. Технические характеристики, область приме</w:t>
              <w:softHyphen/>
              <w:t>нения.</w:t>
              <w:tab/>
              <w:t>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40" w:firstLine="21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Общая характеристика и применение объемных, тахометрических, элек</w:t>
              <w:softHyphen/>
              <w:t>тромагнитных преобразователей расход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21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Автоматические весоизмерительные устройства. Счетчики автоматиче</w:t>
              <w:softHyphen/>
              <w:t>ского учета штучной продукции, общая характеристика, область применения. Примеры использования стандартных условных обозначений средств контроля, сигнализации и регулирования расхода и количества вещества для построения функциональных схем автоматизаци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Style w:val="10"/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74"/>
              <w:jc w:val="left"/>
              <w:rPr/>
            </w:pPr>
            <w:r>
              <w:rPr>
                <w:rStyle w:val="10"/>
                <w:rFonts w:eastAsia="Calibri"/>
                <w:b/>
                <w:lang w:val="en-US" w:eastAsia="en-US"/>
              </w:rPr>
              <w:t>Практическое занятие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spacing w:lineRule="auto" w:line="240" w:before="0" w:after="0"/>
              <w:rPr>
                <w:rStyle w:val="10"/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Счетчики автоматиче</w:t>
              <w:softHyphen/>
              <w:t>ского учета штучной продукции, работа счетчиков.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40" w:before="0" w:after="0"/>
              <w:rPr>
                <w:rStyle w:val="10"/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Style w:val="10"/>
                <w:rFonts w:eastAsia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10"/>
                <w:rFonts w:eastAsia="Calibri"/>
                <w:sz w:val="20"/>
                <w:szCs w:val="20"/>
                <w:lang w:val="ru-RU" w:eastAsia="en-US"/>
              </w:rPr>
              <w:t>Измерение расхода воды ротаметр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108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72"/>
              <w:rPr/>
            </w:pPr>
            <w:r>
              <w:rPr>
                <w:rStyle w:val="10"/>
                <w:rFonts w:eastAsia="Calibri"/>
                <w:b/>
                <w:lang w:val="en-US" w:eastAsia="en-US"/>
              </w:rPr>
              <w:t>Самостоятельная работа обучающихс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7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Подготовить реферат по теме «Средства измерения расхода и количества веществ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108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10"/>
                <w:rFonts w:cs="Times New Roman" w:ascii="Times New Roman" w:hAnsi="Times New Roman"/>
                <w:b/>
                <w:sz w:val="20"/>
                <w:szCs w:val="20"/>
              </w:rPr>
              <w:t>Тема 1.5. Средства измерения уровн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72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108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Анализ влияния степени автоматизации технологических процессов (контроль, сигнализация, автоматическое регулирование уровня) на качество готовой продукции и эффективность производства в соответствии с конкретной отраслью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Основные понятия, определения, единицы измерения уровн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23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Методы измерения уровн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Style w:val="10"/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Классификация, устройство, принцип действия основных средств из</w:t>
              <w:softHyphen/>
              <w:t>мерения уровня, технические характеристики, область примене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Визуальные уровнемеры. Мерные стекла проходящего и отраженного свет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Уровнемеры и сигнализаторы уровня жидких сред: поплавковые, буй</w:t>
              <w:softHyphen/>
              <w:t>ковые, гидростатические, пьезометрические. Электрические: емкостные и кондуктометрические уровнемеры и сигнализаторы уровн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Уровнемеры и сигнализаторы уровня для сыпучих веществ: весовые, мембранные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Понятие о радиационных, ультразвуковых и других бесконтактных ме</w:t>
              <w:softHyphen/>
              <w:t>тодах и средствах измерения уровн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firstLine="23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Примеры использования стандартных условных обозначений средств контроля, сигнализации</w:t>
            </w:r>
            <w:r>
              <w:rPr>
                <w:rStyle w:val="1011"/>
                <w:sz w:val="20"/>
                <w:szCs w:val="20"/>
                <w:lang w:val="en-US" w:eastAsia="en-US"/>
              </w:rPr>
              <w:t xml:space="preserve"> и</w:t>
            </w: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 xml:space="preserve"> регулирования уровня для построения функцио</w:t>
              <w:softHyphen/>
              <w:t>нальных схем автоматизаци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Style w:val="10"/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72"/>
              <w:rPr/>
            </w:pPr>
            <w:r>
              <w:rPr>
                <w:rStyle w:val="10"/>
                <w:rFonts w:eastAsia="Calibri"/>
                <w:b/>
                <w:lang w:val="en-US" w:eastAsia="en-US"/>
              </w:rPr>
              <w:t>Самостоятельная работа обучающихс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72"/>
              <w:rPr/>
            </w:pPr>
            <w:r>
              <w:rPr>
                <w:lang w:val="ru-RU" w:eastAsia="en-US"/>
              </w:rPr>
              <w:t>П</w:t>
            </w:r>
            <w:r>
              <w:rPr>
                <w:lang w:val="en-US" w:eastAsia="en-US"/>
              </w:rPr>
              <w:t>одготовить доклад по теме:</w:t>
            </w:r>
            <w:r>
              <w:rPr>
                <w:b/>
                <w:lang w:val="en-US" w:eastAsia="en-US"/>
              </w:rPr>
              <w:t xml:space="preserve"> «</w:t>
            </w: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Классификация, устройство, принцип действия основных средств из</w:t>
              <w:softHyphen/>
              <w:t>мерения уровня, технические характеристики, область применени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10"/>
                <w:rFonts w:cs="Times New Roman" w:ascii="Times New Roman" w:hAnsi="Times New Roman"/>
                <w:b/>
                <w:sz w:val="20"/>
                <w:szCs w:val="20"/>
              </w:rPr>
              <w:t>Тема 1</w:t>
            </w:r>
            <w:r>
              <w:rPr>
                <w:rStyle w:val="7"/>
                <w:rFonts w:cs="Times New Roman" w:ascii="Times New Roman" w:hAnsi="Times New Roman"/>
                <w:b w:val="false"/>
                <w:sz w:val="20"/>
                <w:szCs w:val="20"/>
              </w:rPr>
              <w:t>.</w:t>
            </w:r>
            <w:r>
              <w:rPr>
                <w:rStyle w:val="7"/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Style w:val="7"/>
                <w:rFonts w:cs="Times New Roman" w:ascii="Times New Roman" w:hAnsi="Times New Roman"/>
                <w:b w:val="false"/>
                <w:sz w:val="20"/>
                <w:szCs w:val="20"/>
              </w:rPr>
              <w:t>.</w:t>
            </w:r>
            <w:r>
              <w:rPr>
                <w:rStyle w:val="10"/>
                <w:rFonts w:cs="Times New Roman" w:ascii="Times New Roman" w:hAnsi="Times New Roman"/>
                <w:b/>
                <w:sz w:val="20"/>
                <w:szCs w:val="20"/>
              </w:rPr>
              <w:t xml:space="preserve"> Средства измерения свойств и химиче</w:t>
              <w:softHyphen/>
              <w:t>ского состава вещества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72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</w:t>
            </w:r>
            <w:r>
              <w:rPr>
                <w:lang w:val="ru-RU" w:eastAsia="en-US"/>
              </w:rPr>
              <w:t>4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right="6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Анализ влияния степени автоматизации технологических процессов (контроль, сигнализация, автоматическое регулирование химического состава и свойств вещества) на качество готовой продукции и эффективность произ</w:t>
              <w:softHyphen/>
              <w:t>водства в соответствии с конкретной отраслью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6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Основные понятия, определения, единицы измерения химического со</w:t>
              <w:softHyphen/>
              <w:t>става и свойств вещества. Основные методы измерения состава и свойств веществ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6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Классификация, устройство, принцип действия основных средств из</w:t>
              <w:softHyphen/>
              <w:t>мерения химического состава и свойств вещества, технические характери</w:t>
              <w:softHyphen/>
              <w:t>стики и область примене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6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Методы измерения влажности воздуха, газов, сырья, полуфабрикатов и готовой продукции. Автоматические психрометры, гигрометры, кондукто- метрические и диэлькометрические влагомер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6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Физико-химические основы метода измерения рН растворов. Автомати</w:t>
              <w:softHyphen/>
              <w:t>ческие рН-метры, их основные элемент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60" w:firstLine="23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Методы измерения концентрации веществ в растворе. Автоматические рефрактометры, поляриметры, нефелометры, колориметры, конценгратомер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60" w:firstLine="23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Методы измерения вязкости жидкости. Вискозиметр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60" w:firstLine="23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 xml:space="preserve">Методы измерения плотности жидких веществ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60" w:firstLine="23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Методы измерения состава газовой смес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252"/>
              <w:rPr>
                <w:rStyle w:val="10"/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Автоматические газоанализаторы и сигнализаторы для определения состава дымовых газов в печах и котлах, токсических веществ и паров в воздухе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252"/>
              <w:rPr>
                <w:rStyle w:val="10"/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Style w:val="10"/>
                <w:rFonts w:eastAsia="Calibri"/>
                <w:b/>
                <w:sz w:val="20"/>
                <w:szCs w:val="20"/>
                <w:lang w:val="ru-RU" w:eastAsia="en-US"/>
              </w:rPr>
              <w:t>Контро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Style w:val="10"/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72"/>
              <w:rPr/>
            </w:pPr>
            <w:r>
              <w:rPr>
                <w:rStyle w:val="10"/>
                <w:rFonts w:eastAsia="Calibri"/>
                <w:b/>
                <w:lang w:val="en-US" w:eastAsia="en-US"/>
              </w:rPr>
              <w:t>Самостоятельная работа обучающихс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72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Пользуясь ПК приготовить мультимедиа презентации по теме «Средства измерения свойств и химиче</w:t>
              <w:softHyphen/>
              <w:t>ского состава веществ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</w:t>
            </w:r>
            <w:r>
              <w:rPr>
                <w:lang w:val="ru-RU" w:eastAsia="en-US"/>
              </w:rPr>
              <w:t>4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40" w:hanging="40"/>
              <w:rPr>
                <w:rStyle w:val="10"/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Style w:val="10"/>
                <w:rFonts w:eastAsia="Calibri"/>
                <w:b/>
                <w:lang w:val="ru-RU" w:eastAsia="en-US"/>
              </w:rPr>
              <w:t>Лабораторные работы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72"/>
              <w:rPr>
                <w:rStyle w:val="10"/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lang w:val="en-US" w:eastAsia="en-US"/>
              </w:rPr>
              <w:t>Изучение принципа действия серийных средств контроля параметров температуры</w:t>
            </w: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72"/>
              <w:jc w:val="left"/>
              <w:rPr/>
            </w:pPr>
            <w:r>
              <w:rPr>
                <w:rStyle w:val="10"/>
                <w:rFonts w:eastAsia="Calibri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lang w:val="en-US" w:eastAsia="en-US"/>
              </w:rPr>
              <w:t>Изучение принципа действия серийных средств контроля параметров давления</w:t>
            </w:r>
            <w:r>
              <w:rPr>
                <w:rStyle w:val="10"/>
                <w:rFonts w:eastAsia="Calibri"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TextBody"/>
              <w:spacing w:lineRule="auto" w:line="240" w:before="0" w:after="0"/>
              <w:ind w:left="66" w:hanging="0"/>
              <w:rPr>
                <w:rStyle w:val="10"/>
                <w:rFonts w:eastAsia="Calibri"/>
                <w:b/>
                <w:b/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ru-RU" w:eastAsia="en-US"/>
              </w:rPr>
              <w:t xml:space="preserve">3. </w:t>
            </w:r>
            <w:r>
              <w:rPr>
                <w:lang w:val="en-US" w:eastAsia="en-US"/>
              </w:rPr>
              <w:t>Изучение принципа действия серийных средств контроля параметров расхода</w:t>
            </w:r>
            <w:r>
              <w:rPr>
                <w:rStyle w:val="10"/>
                <w:rFonts w:eastAsia="Calibri"/>
                <w:sz w:val="20"/>
                <w:szCs w:val="20"/>
                <w:lang w:val="ru-RU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00" w:after="0"/>
              <w:ind w:hanging="108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10"/>
                <w:rFonts w:cs="Times New Roman" w:ascii="Times New Roman" w:hAnsi="Times New Roman"/>
                <w:b/>
                <w:sz w:val="20"/>
                <w:szCs w:val="20"/>
              </w:rPr>
              <w:t xml:space="preserve">Раздел 2. Основы теории автоматического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10"/>
                <w:rFonts w:cs="Times New Roman" w:ascii="Times New Roman" w:hAnsi="Times New Roman"/>
                <w:b/>
                <w:sz w:val="20"/>
                <w:szCs w:val="20"/>
              </w:rPr>
              <w:t>ре</w:t>
              <w:softHyphen/>
              <w:t>гулирования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firstLine="420"/>
              <w:rPr>
                <w:rStyle w:val="10"/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        </w:t>
            </w:r>
            <w:r>
              <w:rPr>
                <w:b/>
                <w:lang w:val="ru-RU" w:eastAsia="en-US"/>
              </w:rPr>
              <w:t>4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10"/>
                <w:rFonts w:cs="Times New Roman" w:ascii="Times New Roman" w:hAnsi="Times New Roman"/>
                <w:b/>
                <w:sz w:val="20"/>
                <w:szCs w:val="20"/>
              </w:rPr>
              <w:t>Тема 2.1. Общие свойства систем регулирования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72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</w:t>
            </w:r>
            <w:r>
              <w:rPr>
                <w:lang w:val="ru-RU" w:eastAsia="en-US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40" w:right="40" w:firstLine="21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Основные понятия теории автоматического регулирования. Структурная схема автоматического регулирования в общем виде, ее основные элементы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40" w:right="40" w:firstLine="21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Классификация систем автоматического регулирования по принципам регулирования: принцип регулирования по отклонению (Ползунова), принцип регулирования по возмущению (Понселе)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212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Style w:val="10"/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40" w:right="40" w:firstLine="21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Виды систем автоматического регулирования, их основные свойства (стабилизирующие, программные, следящие, оптимизирующие). Примеры систем автоматического регулирования в конкретной отрасли пищевой про</w:t>
              <w:softHyphen/>
              <w:t>мышленност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40" w:right="40" w:firstLine="21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Понятие о функциональных схемах автоматического регулирования (ФСА)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Style w:val="10"/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72"/>
              <w:rPr/>
            </w:pPr>
            <w:r>
              <w:rPr>
                <w:rStyle w:val="10"/>
                <w:rFonts w:eastAsia="Calibri"/>
                <w:b/>
                <w:lang w:val="en-US" w:eastAsia="en-US"/>
              </w:rPr>
              <w:t>Самостоятельная работа обучающихс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7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Подготовить сообщение по теме «Общие свойства систем регулировани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lang w:val="ru-RU" w:eastAsia="en-US"/>
              </w:rPr>
              <w:t xml:space="preserve">        </w:t>
            </w:r>
            <w:r>
              <w:rPr>
                <w:lang w:val="ru-RU" w:eastAsia="en-US"/>
              </w:rPr>
              <w:t>4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10"/>
                <w:rFonts w:cs="Times New Roman" w:ascii="Times New Roman" w:hAnsi="Times New Roman"/>
                <w:b/>
                <w:sz w:val="20"/>
                <w:szCs w:val="20"/>
              </w:rPr>
              <w:t>Тема 2.2. Объекты автоматического регулирова</w:t>
              <w:softHyphen/>
              <w:t>ния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72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</w:t>
            </w:r>
            <w:r>
              <w:rPr>
                <w:lang w:val="ru-RU" w:eastAsia="en-US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21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 xml:space="preserve">Объекты автоматического регулирования, их особенности, статические и динамические характеристики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Style w:val="10"/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40" w:right="40" w:firstLine="21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Свойства объектов регулирования: ем</w:t>
              <w:softHyphen/>
              <w:t>кость, самовыравнивание, запаздывание. Понятие о переходных режимах в объектах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40" w:right="40" w:firstLine="21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Характеристика свойств объектов регулирования в мясной отрасл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Style w:val="10"/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40" w:right="40" w:firstLine="26"/>
              <w:rPr/>
            </w:pPr>
            <w:r>
              <w:rPr>
                <w:b/>
                <w:lang w:val="en-US" w:eastAsia="en-US"/>
              </w:rPr>
              <w:t>Лабораторн</w:t>
            </w:r>
            <w:r>
              <w:rPr>
                <w:b/>
                <w:lang w:val="ru-RU" w:eastAsia="en-US"/>
              </w:rPr>
              <w:t>ая работ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40" w:right="40" w:firstLine="26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Определение динамических характеристик объекта регулирования. По</w:t>
              <w:softHyphen/>
              <w:t>строение кривой разгона объекта регулирова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40" w:firstLine="45"/>
              <w:jc w:val="left"/>
              <w:rPr>
                <w:lang w:val="en-US" w:eastAsia="en-US"/>
              </w:rPr>
            </w:pPr>
            <w:r>
              <w:rPr>
                <w:rStyle w:val="10"/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Настройка и поверка рН- метра по буферным растворам. Определение абсолютной влажности воздуха автоматическим психро</w:t>
              <w:softHyphen/>
              <w:t>метром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7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Определение абсолютной влажности сырья, полуфабрикатов и сыпучих продуктов влагомером. Определение вязкости жидкости вискозиметром. Определение концентрации растворов концентратомером. Определение состава газовой смеси газоанализатор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</w:t>
            </w:r>
            <w:r>
              <w:rPr>
                <w:lang w:val="ru-RU" w:eastAsia="en-US"/>
              </w:rPr>
              <w:t>8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40" w:right="40" w:firstLine="26"/>
              <w:rPr/>
            </w:pPr>
            <w:r>
              <w:rPr>
                <w:b/>
                <w:lang w:val="en-US" w:eastAsia="en-US"/>
              </w:rPr>
              <w:t>Практическ</w:t>
            </w:r>
            <w:r>
              <w:rPr>
                <w:b/>
                <w:lang w:val="ru-RU" w:eastAsia="en-US"/>
              </w:rPr>
              <w:t>и</w:t>
            </w:r>
            <w:r>
              <w:rPr>
                <w:b/>
                <w:lang w:val="en-US" w:eastAsia="en-US"/>
              </w:rPr>
              <w:t>е заняти</w:t>
            </w:r>
            <w:r>
              <w:rPr>
                <w:b/>
                <w:lang w:val="ru-RU" w:eastAsia="en-US"/>
              </w:rPr>
              <w:t>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72"/>
              <w:rPr>
                <w:rStyle w:val="10"/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Style w:val="10"/>
                <w:rFonts w:eastAsia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10"/>
                <w:rFonts w:eastAsia="Calibri"/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Определение свойств объекта регулирования по кривой разгон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72"/>
              <w:rPr/>
            </w:pPr>
            <w:r>
              <w:rPr>
                <w:rStyle w:val="10"/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10"/>
                <w:rFonts w:eastAsia="Calibri"/>
                <w:sz w:val="20"/>
                <w:szCs w:val="20"/>
                <w:lang w:val="ru-RU" w:eastAsia="en-US"/>
              </w:rPr>
              <w:t xml:space="preserve">2. Определение </w:t>
            </w: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 xml:space="preserve"> процесса запаздывания в объекте регулир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108"/>
              <w:jc w:val="center"/>
              <w:rPr/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4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72"/>
              <w:rPr/>
            </w:pPr>
            <w:r>
              <w:rPr>
                <w:rStyle w:val="10"/>
                <w:rFonts w:eastAsia="Calibri"/>
                <w:b/>
                <w:lang w:val="en-US" w:eastAsia="en-US"/>
              </w:rPr>
              <w:t>Самостоятельная работа обучающихс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7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Подготовить сообщение по теме «Объекты автоматического регулировани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72"/>
              <w:jc w:val="center"/>
              <w:rPr/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10"/>
                <w:rFonts w:cs="Times New Roman" w:ascii="Times New Roman" w:hAnsi="Times New Roman"/>
                <w:b/>
                <w:sz w:val="20"/>
                <w:szCs w:val="20"/>
              </w:rPr>
              <w:t>Тема 2.3. Законы регулирования и автоматиче</w:t>
              <w:softHyphen/>
              <w:t>ские регулятор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72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</w:t>
            </w:r>
            <w:r>
              <w:rPr>
                <w:lang w:val="ru-RU" w:eastAsia="en-US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right="4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Применение регуляторов с непрерывным законом регулирования или регуляторов периодического действ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4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Классификация регуляторов: по способу действия (прямого и непрямо</w:t>
              <w:softHyphen/>
              <w:t>го), по виду регулирующего воздействия (непрерывного и прерывного), по виду регулируемого параметра. Основные законы непрерывного регулиро</w:t>
              <w:softHyphen/>
              <w:t>вания: пропорциональный, интегральный, дифференциальный, их комби</w:t>
              <w:softHyphen/>
              <w:t>нации, математическое выражение. Влияние закона регулирования на ка</w:t>
              <w:softHyphen/>
              <w:t>чество автоматического регулирования. Классификация регуляторов по за</w:t>
              <w:softHyphen/>
              <w:t>кону регулирова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4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Пропорциональные, интегральные регуляторы, их схемы, принцип дей</w:t>
              <w:softHyphen/>
              <w:t>ствия, область примене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4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Понятие об изодромном и изодромном с предварением регуляторах, их область примене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4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Применение регуляторов в конкретной отрасли при автоматизации тех</w:t>
              <w:softHyphen/>
              <w:t>нологических процессов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7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Примеры использования стандартных условных обозначений регуля</w:t>
              <w:softHyphen/>
              <w:t>торов для построения функциональных схем автоматизаци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Style w:val="10"/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3" w:right="40" w:firstLine="45"/>
              <w:rPr/>
            </w:pPr>
            <w:r>
              <w:rPr>
                <w:b/>
                <w:lang w:val="en-US" w:eastAsia="en-US"/>
              </w:rPr>
              <w:t>Лабораторн</w:t>
            </w:r>
            <w:r>
              <w:rPr>
                <w:b/>
                <w:lang w:val="ru-RU" w:eastAsia="en-US"/>
              </w:rPr>
              <w:t>ая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ru-RU" w:eastAsia="en-US"/>
              </w:rPr>
              <w:t>работ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3" w:right="140" w:firstLine="45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Исследование процесса регулирования в</w:t>
            </w:r>
            <w:r>
              <w:rPr>
                <w:rStyle w:val="102"/>
                <w:rFonts w:eastAsia="Calibri"/>
                <w:sz w:val="20"/>
                <w:szCs w:val="20"/>
                <w:lang w:val="en-US" w:eastAsia="en-US"/>
              </w:rPr>
              <w:t xml:space="preserve"> двухпозиционной</w:t>
            </w: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 xml:space="preserve"> системе ре</w:t>
              <w:softHyphen/>
              <w:t>гулирова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40" w:firstLine="232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lang w:val="ru-RU" w:eastAsia="en-US"/>
              </w:rPr>
              <w:t xml:space="preserve">       </w:t>
            </w:r>
            <w:r>
              <w:rPr>
                <w:lang w:val="ru-RU" w:eastAsia="en-US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10"/>
                <w:rFonts w:eastAsia="Calibri"/>
                <w:b/>
                <w:sz w:val="20"/>
                <w:szCs w:val="20"/>
                <w:lang w:val="ru-RU" w:eastAsia="en-US"/>
              </w:rPr>
              <w:t>Практические заняти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Исследование процесса регулирования</w:t>
            </w:r>
            <w:r>
              <w:rPr>
                <w:rStyle w:val="102"/>
                <w:rFonts w:eastAsia="Calibri"/>
                <w:sz w:val="20"/>
                <w:szCs w:val="20"/>
                <w:lang w:val="en-US" w:eastAsia="en-US"/>
              </w:rPr>
              <w:t xml:space="preserve"> регулятором прямого</w:t>
            </w: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 xml:space="preserve"> действия. Исследование характеристик пневматического</w:t>
            </w:r>
            <w:r>
              <w:rPr>
                <w:rStyle w:val="102"/>
                <w:rFonts w:eastAsia="Calibri"/>
                <w:sz w:val="20"/>
                <w:szCs w:val="20"/>
                <w:lang w:val="en-US" w:eastAsia="en-US"/>
              </w:rPr>
              <w:t xml:space="preserve"> регулятора. Настройка</w:t>
            </w: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 xml:space="preserve"> двухпозиционного регулято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108"/>
              <w:jc w:val="center"/>
              <w:rPr/>
            </w:pPr>
            <w:r>
              <w:rPr>
                <w:lang w:val="ru-RU" w:eastAsia="en-US"/>
              </w:rPr>
              <w:t xml:space="preserve">  </w:t>
            </w:r>
            <w:r>
              <w:rPr>
                <w:lang w:val="ru-RU" w:eastAsia="en-US"/>
              </w:rPr>
              <w:t>2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72"/>
              <w:rPr/>
            </w:pPr>
            <w:r>
              <w:rPr>
                <w:rStyle w:val="10"/>
                <w:rFonts w:eastAsia="Calibri"/>
                <w:b/>
                <w:lang w:val="en-US" w:eastAsia="en-US"/>
              </w:rPr>
              <w:t>Самостоятельная работа обучающихс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ru-RU" w:eastAsia="en-US"/>
              </w:rPr>
              <w:t>П</w:t>
            </w:r>
            <w:r>
              <w:rPr>
                <w:lang w:val="en-US" w:eastAsia="en-US"/>
              </w:rPr>
              <w:t>одготовить сообщение по теме</w:t>
            </w:r>
            <w:r>
              <w:rPr>
                <w:lang w:val="ru-RU" w:eastAsia="en-US"/>
              </w:rPr>
              <w:t xml:space="preserve"> «Законы регулирования и автоматические регулятор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</w:t>
            </w:r>
            <w:r>
              <w:rPr>
                <w:lang w:val="ru-RU" w:eastAsia="en-US"/>
              </w:rPr>
              <w:t>4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10"/>
                <w:rFonts w:cs="Times New Roman" w:ascii="Times New Roman" w:hAnsi="Times New Roman"/>
                <w:b/>
                <w:sz w:val="20"/>
                <w:szCs w:val="20"/>
              </w:rPr>
              <w:t>Тема 2.4. Системы автоматического</w:t>
            </w:r>
            <w:r>
              <w:rPr>
                <w:rStyle w:val="102"/>
                <w:rFonts w:cs="Times New Roman" w:ascii="Times New Roman" w:hAnsi="Times New Roman"/>
                <w:b/>
                <w:sz w:val="20"/>
                <w:szCs w:val="20"/>
              </w:rPr>
              <w:t xml:space="preserve"> регулирова</w:t>
              <w:softHyphen/>
            </w:r>
            <w:r>
              <w:rPr>
                <w:rStyle w:val="10"/>
                <w:rFonts w:cs="Times New Roman" w:ascii="Times New Roman" w:hAnsi="Times New Roman"/>
                <w:b/>
                <w:sz w:val="20"/>
                <w:szCs w:val="20"/>
              </w:rPr>
              <w:t>ния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420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</w:t>
            </w:r>
            <w:r>
              <w:rPr>
                <w:lang w:val="ru-RU" w:eastAsia="en-US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firstLine="232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Основные понятия и определения. Классификация систем автоматиче</w:t>
              <w:softHyphen/>
              <w:t>ского регулирова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23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Устойчивость систем регулирования, механический аналог устойчивых и неустойчивых систе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Style w:val="10"/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firstLine="23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Понятие о настройке систем автоматического регулировани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Style w:val="10"/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3" w:firstLine="43"/>
              <w:rPr/>
            </w:pPr>
            <w:r>
              <w:rPr>
                <w:b/>
                <w:lang w:val="en-US" w:eastAsia="en-US"/>
              </w:rPr>
              <w:t>Практическ</w:t>
            </w:r>
            <w:r>
              <w:rPr>
                <w:b/>
                <w:lang w:val="ru-RU" w:eastAsia="en-US"/>
              </w:rPr>
              <w:t>ие</w:t>
            </w:r>
            <w:r>
              <w:rPr>
                <w:b/>
                <w:lang w:val="en-US" w:eastAsia="en-US"/>
              </w:rPr>
              <w:t xml:space="preserve"> заняти</w:t>
            </w:r>
            <w:r>
              <w:rPr>
                <w:b/>
                <w:lang w:val="ru-RU" w:eastAsia="en-US"/>
              </w:rPr>
              <w:t>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20"/>
              <w:rPr>
                <w:rStyle w:val="10"/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ru-RU" w:eastAsia="en-US"/>
              </w:rPr>
              <w:t>1.</w:t>
            </w: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Определение показателей и параметров</w:t>
            </w:r>
            <w:r>
              <w:rPr>
                <w:rStyle w:val="102"/>
                <w:rFonts w:eastAsia="Calibri"/>
                <w:sz w:val="20"/>
                <w:szCs w:val="20"/>
                <w:lang w:val="en-US" w:eastAsia="en-US"/>
              </w:rPr>
              <w:t xml:space="preserve"> качества работы регулятора по </w:t>
            </w: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 xml:space="preserve">кривой переходного процесс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lang w:val="ru-RU" w:eastAsia="en-US"/>
              </w:rPr>
              <w:t xml:space="preserve">      </w:t>
            </w:r>
            <w:r>
              <w:rPr>
                <w:lang w:val="ru-RU" w:eastAsia="en-US"/>
              </w:rPr>
              <w:t>2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10"/>
                <w:rFonts w:cs="Times New Roman" w:ascii="Times New Roman" w:hAnsi="Times New Roman"/>
                <w:b/>
                <w:sz w:val="20"/>
                <w:szCs w:val="20"/>
              </w:rPr>
              <w:t>Тема 2.5. Регулирующие органы и исполнитель</w:t>
              <w:softHyphen/>
              <w:t xml:space="preserve">ные механизм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ческих процессов отрасли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72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</w:t>
            </w:r>
            <w:r>
              <w:rPr>
                <w:lang w:val="ru-RU" w:eastAsia="en-US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5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 xml:space="preserve">Регулирующие органы, их назначение, классификация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Style w:val="10"/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52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Устройство, принцип действия регулирующих органов основных типов.Исполнительные механизмы, их классификация. Электрические, пнев</w:t>
              <w:softHyphen/>
              <w:t>матические и гидравлические исполнительные механизмы, их назначение, типы, устройство, принцип действия, краткая техническая характеристика, область применения. Применение исполнительных механизмов и регулирующих органов в мясной отрасл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Style w:val="10"/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45"/>
              <w:rPr/>
            </w:pPr>
            <w:r>
              <w:rPr>
                <w:rStyle w:val="10"/>
                <w:rFonts w:eastAsia="Calibri"/>
                <w:b/>
                <w:sz w:val="20"/>
                <w:szCs w:val="20"/>
                <w:lang w:val="ru-RU" w:eastAsia="en-US"/>
              </w:rPr>
              <w:t>Практические заняти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"/>
              <w:rPr/>
            </w:pPr>
            <w:r>
              <w:rPr>
                <w:rStyle w:val="10"/>
                <w:rFonts w:eastAsia="Calibri"/>
                <w:sz w:val="20"/>
                <w:szCs w:val="20"/>
                <w:lang w:val="ru-RU" w:eastAsia="en-US"/>
              </w:rPr>
              <w:t>Исследование исполнительных механизмов и регулирующих органов в промышлен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72" w:leader="none"/>
              </w:tabs>
              <w:spacing w:lineRule="auto" w:line="240" w:before="0" w:after="0"/>
              <w:ind w:firstLine="252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ab/>
              <w:t xml:space="preserve">  </w:t>
            </w:r>
            <w:r>
              <w:rPr>
                <w:lang w:val="ru-RU" w:eastAsia="en-US"/>
              </w:rPr>
              <w:t>2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  <w:r>
              <w:rPr>
                <w:rStyle w:val="103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Автоматизация технологических процессов отрасли.  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firstLine="420"/>
              <w:rPr>
                <w:rStyle w:val="10"/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6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Style w:val="10"/>
                <w:rFonts w:cs="Times New Roman" w:ascii="Times New Roman" w:hAnsi="Times New Roman"/>
                <w:b/>
                <w:sz w:val="20"/>
                <w:szCs w:val="20"/>
              </w:rPr>
              <w:t>Тема 3.1. Основы построения АСУ ТП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420"/>
              <w:rPr>
                <w:rStyle w:val="10"/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     </w:t>
            </w:r>
            <w:r>
              <w:rPr>
                <w:lang w:val="ru-RU" w:eastAsia="en-US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0" w:right="20" w:firstLine="52"/>
              <w:rPr>
                <w:rStyle w:val="10"/>
                <w:sz w:val="20"/>
                <w:szCs w:val="20"/>
                <w:lang w:val="ru-RU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Структура АСУ ТП. Функции АСУ ТП: информационная, управляю</w:t>
              <w:softHyphen/>
              <w:t>щая. Иерархический принцип построения АСУ ТП. Подсистемы АСУ ТП, их задачи. Виды обеспечения АСУ ТП: техническое, программное, инфор</w:t>
              <w:softHyphen/>
              <w:t>мационное, организационно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Style w:val="10"/>
                <w:b/>
                <w:b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Чтение и анализ ФСА технологических процессов: механических, гид</w:t>
              <w:softHyphen/>
              <w:t>равлических, гидромеханических, тепловых, массообменных. Принципиальные электрические схемы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Style w:val="10"/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23" w:hanging="23"/>
              <w:rPr/>
            </w:pPr>
            <w:r>
              <w:rPr>
                <w:b/>
                <w:lang w:val="en-US" w:eastAsia="en-US"/>
              </w:rPr>
              <w:t>Практические занятия: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3"/>
              <w:rPr/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1.Составление и анализ локальных систем автоматического контрол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20" w:hanging="23"/>
              <w:rPr>
                <w:lang w:val="en-US" w:eastAsia="en-US"/>
              </w:rPr>
            </w:pPr>
            <w:r>
              <w:rPr>
                <w:rStyle w:val="10"/>
                <w:rFonts w:eastAsia="Calibri"/>
                <w:sz w:val="20"/>
                <w:szCs w:val="20"/>
                <w:lang w:val="en-US" w:eastAsia="en-US"/>
              </w:rPr>
              <w:t>2. Составление и анализ локальных систем сигнализации и регулирова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eastAsia="Calibri"/>
              </w:rPr>
            </w:pPr>
            <w:r>
              <w:rPr>
                <w:rStyle w:val="10"/>
                <w:rFonts w:eastAsia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lang w:val="ru-RU" w:eastAsia="en-US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7680" w:leader="none"/>
              </w:tabs>
              <w:spacing w:lineRule="auto" w:line="240" w:before="0" w:after="0"/>
              <w:ind w:firstLine="72"/>
              <w:rPr/>
            </w:pPr>
            <w:r>
              <w:rPr>
                <w:rStyle w:val="10"/>
                <w:rFonts w:eastAsia="Calibri"/>
                <w:b/>
                <w:lang w:val="en-US" w:eastAsia="en-US"/>
              </w:rPr>
              <w:tab/>
            </w:r>
            <w:r>
              <w:rPr>
                <w:rStyle w:val="10"/>
                <w:rFonts w:eastAsia="Calibri"/>
                <w:b/>
                <w:lang w:val="ru-RU" w:eastAsia="en-US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 xml:space="preserve">       </w:t>
            </w:r>
            <w:r>
              <w:rPr>
                <w:b/>
                <w:lang w:val="ru-RU" w:eastAsia="en-US"/>
              </w:rPr>
              <w:t>10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962" w:gutter="0" w:header="0" w:top="361" w:footer="51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УСЛОВИЯ  РЕАЛИЗАЦИИ  УЧЕБНОЙ  ДИСЦИПЛИНЫ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 автоматизации технологических проце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удование учебного кабинета автоматизации технологических процесс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очные места по количеству обучаю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т учебно-наглядных пособий «Автоматизация технологических процесс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проверочных заданий для тес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ьютер с лицензионным программным обеспечением и мультимедиапроект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993" w:leader="none"/>
        </w:tabs>
        <w:autoSpaceDE w:val="false"/>
        <w:spacing w:lineRule="exact" w:line="322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айчук О.И. Современные средства автоматизации. Издательство: Солон-пресс, 2009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  <w:tab w:val="left" w:pos="993" w:leader="none"/>
        </w:tabs>
        <w:autoSpaceDE w:val="false"/>
        <w:spacing w:lineRule="exact" w:line="322"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нин О. М. Основы автоматизации технологических процессов и производств. Издательство: Академия, 20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правочник инженера по контрольно-измерительным приборам и автоматике.под ред. Калиниченко А.В., М.: «Инфра-Инженерия», 2008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Клюев А.С., Лебедев А.Т., Клюев С.А., Товарнов А.Г.  Наладка средств автоматизации и автоматических систем  регулирования.Энергоатомиздат-1999.</w:t>
      </w:r>
    </w:p>
    <w:p>
      <w:pPr>
        <w:pStyle w:val="TextBody"/>
        <w:tabs>
          <w:tab w:val="clear" w:pos="708"/>
          <w:tab w:val="left" w:pos="993" w:leader="none"/>
          <w:tab w:val="left" w:pos="6237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2. Проектирование систем автоматизации технологических процессов: Справочное пособие / А. С. Клюев, Б. В. Глазов, А. Х. Дубровский, А. А. Клюев; Под ред. А. С. Клюева. - 2-е изд., перераб. и доп. - М.: Энергоатомиздат, 199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Техника чтения схем автоматического управления и технологического контроля / Клюев А.С., Глазов Б.В., Миндин М.Б. Под ред. А.С. Клюева. 3-е изд., перераб. и доп. – М.: Энергоиздат, 2001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  <w:tab w:val="left" w:pos="993" w:leader="none"/>
        </w:tabs>
        <w:autoSpaceDE w:val="false"/>
        <w:spacing w:lineRule="exact" w:line="322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Шкатов Е.Ф., Шувалов В.В. Основы автоматизации технологических процессов химических производств:М. «Химия», 1988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урналы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«КИП и А: ремонт и техническое обслуживание»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«Технические измерения»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«Проектирование схем автоматизации, монтаж и эксплуатация устройств автоматики», режим доступа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http://www.convent-ufa.ru/text/299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Автоматизация и КИП»,  режим доступа -http://avtkip.ru/category/ proektirova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КОНТРОЛЬ  И  ОЦЕНКА  РЕЗУЛЬТАТОВ  ОСВОЕНИЯ  УЧЕБНОЙ ДИСЦИПЛ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</w:t>
      </w:r>
      <w:r>
        <w:rPr/>
        <w:t>альных заданий, проектов, исследований.</w:t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тип контрольно-измерительных приборов и средств автоматизации (КИПиА) под задачи производства и аргументировать свой выбор;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й работ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ировать параметры технологического процесса по показаниям КИПиА вручную и дистанционно с использованием средств автоматизации;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ой работ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мать показания КИПиА и оценивать достоверность информации.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10"/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10"/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лассификацию, виды, назначение и основные характеристики типовых контрольно-измерительных приборов, автоматических и сигнальных устройств по месту их установки, устройству и принципу действия (электрические,электронные, пневматические, гидравлические и комбинированные датчики и исполнительныемеханизмы, интерфейсные, микропроцессорные и компьютерные устройства);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доклад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общие сведения об автоматизированных системах управления (АСУ) и системах автоматического управления (САУ);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ых ситу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основные понятия автоматизированной обработки информации;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ы измерения, регулирования, контроля и автоматического управления параметрами технологического процесса;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амостоятельной работы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ринципы построения автоматизированных систем управления технологическими процессами, типовые системы автоматического регулирования технологических процессов;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 и его обсуждени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систему автоматической противоаварийной защиты, применяемой на производстве;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состояние и перспективы развития автоматизации технологических процессов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360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uto" w:line="360" w:before="0" w:after="0"/>
      <w:ind w:right="-142" w:firstLine="284"/>
      <w:jc w:val="center"/>
      <w:outlineLvl w:val="4"/>
    </w:pPr>
    <w:rPr>
      <w:rFonts w:ascii="Times New Roman" w:hAnsi="Times New Roman" w:eastAsia="Times New Roman" w:cs="Times New Roman"/>
      <w:b/>
      <w:color w:val="000000"/>
      <w:spacing w:val="44"/>
      <w:sz w:val="3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  <w:sz w:val="21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  <w:sz w:val="21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color w:val="000000"/>
      <w:sz w:val="30"/>
    </w:rPr>
  </w:style>
  <w:style w:type="character" w:styleId="WW8Num35z0">
    <w:name w:val="WW8Num35z0"/>
    <w:qFormat/>
    <w:rPr>
      <w:b/>
      <w:color w:val="000000"/>
      <w:sz w:val="30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color w:val="000000"/>
      <w:spacing w:val="44"/>
      <w:sz w:val="30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hd w:fill="FFFFFF" w:val="clear"/>
      <w:lang w:bidi="ar-SA"/>
    </w:rPr>
  </w:style>
  <w:style w:type="character" w:styleId="10">
    <w:name w:val="Основной текст + 10"/>
    <w:qFormat/>
    <w:rPr>
      <w:sz w:val="21"/>
      <w:szCs w:val="21"/>
      <w:shd w:fill="FFFFFF" w:val="clear"/>
      <w:lang w:bidi="ar-SA"/>
    </w:rPr>
  </w:style>
  <w:style w:type="character" w:styleId="2">
    <w:name w:val="Основной текст (2)_"/>
    <w:qFormat/>
    <w:rPr>
      <w:i/>
      <w:iCs/>
      <w:shd w:fill="FFFFFF" w:val="clear"/>
      <w:lang w:bidi="ar-SA"/>
    </w:rPr>
  </w:style>
  <w:style w:type="character" w:styleId="210">
    <w:name w:val="Основной текст (2) + 10"/>
    <w:qFormat/>
    <w:rPr>
      <w:i/>
      <w:iCs/>
      <w:sz w:val="21"/>
      <w:szCs w:val="21"/>
      <w:shd w:fill="FFFFFF" w:val="clear"/>
      <w:lang w:bidi="ar-SA"/>
    </w:rPr>
  </w:style>
  <w:style w:type="character" w:styleId="3">
    <w:name w:val="Основной текст (3)_"/>
    <w:qFormat/>
    <w:rPr>
      <w:b/>
      <w:bCs/>
      <w:sz w:val="15"/>
      <w:szCs w:val="15"/>
      <w:shd w:fill="FFFFFF" w:val="clear"/>
      <w:lang w:bidi="ar-SA"/>
    </w:rPr>
  </w:style>
  <w:style w:type="character" w:styleId="7">
    <w:name w:val="Основной текст + 7"/>
    <w:qFormat/>
    <w:rPr>
      <w:rFonts w:cs="Times New Roman"/>
      <w:b/>
      <w:bCs/>
      <w:spacing w:val="0"/>
      <w:sz w:val="15"/>
      <w:szCs w:val="15"/>
      <w:shd w:fill="FFFFFF" w:val="clear"/>
      <w:lang w:bidi="ar-SA"/>
    </w:rPr>
  </w:style>
  <w:style w:type="character" w:styleId="102">
    <w:name w:val="Основной текст + 102"/>
    <w:qFormat/>
    <w:rPr>
      <w:rFonts w:cs="Times New Roman"/>
      <w:spacing w:val="0"/>
      <w:sz w:val="21"/>
      <w:szCs w:val="21"/>
      <w:shd w:fill="FFFFFF" w:val="clear"/>
      <w:lang w:bidi="ar-SA"/>
    </w:rPr>
  </w:style>
  <w:style w:type="character" w:styleId="101">
    <w:name w:val="Основной текст (10)_"/>
    <w:qFormat/>
    <w:rPr>
      <w:b/>
      <w:bCs/>
      <w:sz w:val="21"/>
      <w:szCs w:val="21"/>
      <w:shd w:fill="FFFFFF" w:val="clear"/>
      <w:lang w:bidi="ar-SA"/>
    </w:rPr>
  </w:style>
  <w:style w:type="character" w:styleId="103">
    <w:name w:val="Основной текст (10) + Не полужирный"/>
    <w:basedOn w:val="101"/>
    <w:qFormat/>
    <w:rPr/>
  </w:style>
  <w:style w:type="character" w:styleId="51">
    <w:name w:val="Основной текст (5)_"/>
    <w:qFormat/>
    <w:rPr>
      <w:rFonts w:ascii="Consolas" w:hAnsi="Consolas" w:cs="Consolas"/>
      <w:sz w:val="10"/>
      <w:szCs w:val="10"/>
      <w:shd w:fill="FFFFFF" w:val="clear"/>
      <w:lang w:val="en-US" w:eastAsia="en-US" w:bidi="ar-SA"/>
    </w:rPr>
  </w:style>
  <w:style w:type="character" w:styleId="22">
    <w:name w:val="Заголовок №2 (2)_"/>
    <w:qFormat/>
    <w:rPr>
      <w:b/>
      <w:bCs/>
      <w:sz w:val="21"/>
      <w:szCs w:val="21"/>
      <w:shd w:fill="FFFFFF" w:val="clear"/>
      <w:lang w:bidi="ar-SA"/>
    </w:rPr>
  </w:style>
  <w:style w:type="character" w:styleId="1011">
    <w:name w:val="Основной текст + 101"/>
    <w:qFormat/>
    <w:rPr>
      <w:rFonts w:cs="Times New Roman"/>
      <w:b/>
      <w:bCs/>
      <w:spacing w:val="0"/>
      <w:sz w:val="21"/>
      <w:szCs w:val="21"/>
      <w:shd w:fill="FFFFFF" w:val="clear"/>
      <w:lang w:bidi="ar-SA"/>
    </w:rPr>
  </w:style>
  <w:style w:type="character" w:styleId="13">
    <w:name w:val="Заголовок №1 (3)_"/>
    <w:qFormat/>
    <w:rPr>
      <w:b/>
      <w:bCs/>
      <w:spacing w:val="-10"/>
      <w:sz w:val="25"/>
      <w:szCs w:val="25"/>
      <w:shd w:fill="FFFFFF" w:val="clear"/>
      <w:lang w:bidi="ar-SA"/>
    </w:rPr>
  </w:style>
  <w:style w:type="character" w:styleId="131">
    <w:name w:val="Заголовок №1 (3)"/>
    <w:basedOn w:val="13"/>
    <w:qFormat/>
    <w:rPr/>
  </w:style>
  <w:style w:type="character" w:styleId="InternetLink">
    <w:name w:val="Hyperlink"/>
    <w:rPr>
      <w:color w:val="000000"/>
      <w:u w:val="single"/>
    </w:rPr>
  </w:style>
  <w:style w:type="character" w:styleId="11">
    <w:name w:val="Основной текст (11)_"/>
    <w:qFormat/>
    <w:rPr>
      <w:sz w:val="21"/>
      <w:szCs w:val="21"/>
      <w:shd w:fill="FFFFFF" w:val="clear"/>
      <w:lang w:bidi="ar-SA"/>
    </w:rPr>
  </w:style>
  <w:style w:type="character" w:styleId="111">
    <w:name w:val="Основной текст (11)"/>
    <w:basedOn w:val="11"/>
    <w:qFormat/>
    <w:rPr/>
  </w:style>
  <w:style w:type="character" w:styleId="1031">
    <w:name w:val="Основной текст + 103"/>
    <w:qFormat/>
    <w:rPr>
      <w:rFonts w:cs="Times New Roman"/>
      <w:i/>
      <w:iCs/>
      <w:spacing w:val="0"/>
      <w:sz w:val="21"/>
      <w:szCs w:val="21"/>
      <w:shd w:fill="FFFFFF" w:val="clear"/>
      <w:lang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6" w:before="300" w:after="0"/>
      <w:ind w:hanging="440"/>
      <w:jc w:val="both"/>
    </w:pPr>
    <w:rPr>
      <w:rFonts w:ascii="Times New Roman" w:hAnsi="Times New Roman" w:eastAsia="Times New Roman" w:cs="Times New Roman"/>
      <w:sz w:val="20"/>
      <w:szCs w:val="20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40" w:before="180" w:after="0"/>
      <w:ind w:firstLine="420"/>
      <w:jc w:val="both"/>
    </w:pPr>
    <w:rPr>
      <w:rFonts w:ascii="Times New Roman" w:hAnsi="Times New Roman" w:eastAsia="Times New Roman" w:cs="Times New Roman"/>
      <w:i/>
      <w:iCs/>
      <w:sz w:val="20"/>
      <w:szCs w:val="20"/>
      <w:shd w:fill="FFFFFF" w:val="clear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sz w:val="15"/>
      <w:szCs w:val="15"/>
      <w:shd w:fill="FFFFFF" w:val="clear"/>
      <w:lang w:val="en-US"/>
    </w:rPr>
  </w:style>
  <w:style w:type="paragraph" w:styleId="104">
    <w:name w:val="Основной текст (10)"/>
    <w:basedOn w:val="Normal"/>
    <w:qFormat/>
    <w:pPr>
      <w:shd w:fill="FFFFFF" w:val="clear"/>
      <w:spacing w:lineRule="exact" w:line="235" w:before="0" w:after="0"/>
      <w:ind w:hanging="2200"/>
      <w:jc w:val="both"/>
    </w:pPr>
    <w:rPr>
      <w:rFonts w:ascii="Times New Roman" w:hAnsi="Times New Roman" w:eastAsia="Times New Roman" w:cs="Times New Roman"/>
      <w:b/>
      <w:bCs/>
      <w:sz w:val="21"/>
      <w:szCs w:val="21"/>
      <w:shd w:fill="FFFFFF" w:val="clear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0"/>
    </w:pPr>
    <w:rPr>
      <w:rFonts w:ascii="Consolas" w:hAnsi="Consolas" w:eastAsia="Times New Roman" w:cs="Consolas"/>
      <w:sz w:val="10"/>
      <w:szCs w:val="10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180" w:after="540"/>
      <w:jc w:val="center"/>
      <w:outlineLvl w:val="1"/>
    </w:pPr>
    <w:rPr>
      <w:rFonts w:ascii="Times New Roman" w:hAnsi="Times New Roman" w:eastAsia="Times New Roman" w:cs="Times New Roman"/>
      <w:b/>
      <w:bCs/>
      <w:sz w:val="21"/>
      <w:szCs w:val="21"/>
      <w:shd w:fill="FFFFFF" w:val="clear"/>
      <w:lang w:val="en-US"/>
    </w:rPr>
  </w:style>
  <w:style w:type="paragraph" w:styleId="1311">
    <w:name w:val="Заголовок №1 (3)1"/>
    <w:basedOn w:val="Normal"/>
    <w:qFormat/>
    <w:pPr>
      <w:shd w:fill="FFFFFF" w:val="clear"/>
      <w:spacing w:lineRule="exact" w:line="288" w:before="300" w:after="180"/>
      <w:jc w:val="center"/>
      <w:outlineLvl w:val="0"/>
    </w:pPr>
    <w:rPr>
      <w:rFonts w:ascii="Times New Roman" w:hAnsi="Times New Roman" w:eastAsia="Times New Roman" w:cs="Times New Roman"/>
      <w:b/>
      <w:bCs/>
      <w:spacing w:val="-10"/>
      <w:sz w:val="25"/>
      <w:szCs w:val="25"/>
      <w:shd w:fill="FFFFFF" w:val="clear"/>
      <w:lang w:val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72" w:before="0" w:after="300"/>
    </w:pPr>
    <w:rPr>
      <w:rFonts w:ascii="Times New Roman" w:hAnsi="Times New Roman" w:eastAsia="Times New Roman" w:cs="Times New Roman"/>
      <w:sz w:val="21"/>
      <w:szCs w:val="21"/>
      <w:shd w:fill="FFFFFF" w:val="clear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Письмо"/>
    <w:basedOn w:val="Normal"/>
    <w:qFormat/>
    <w:pPr>
      <w:spacing w:lineRule="exact" w:line="32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22:00Z</dcterms:created>
  <dc:creator>Comp 6</dc:creator>
  <dc:description/>
  <cp:keywords/>
  <dc:language>en-US</dc:language>
  <cp:lastModifiedBy>Admin</cp:lastModifiedBy>
  <cp:lastPrinted>2014-12-11T11:28:00Z</cp:lastPrinted>
  <dcterms:modified xsi:type="dcterms:W3CDTF">2014-12-11T08:36:00Z</dcterms:modified>
  <cp:revision>18</cp:revision>
  <dc:subject/>
  <dc:title>Министерство образования и науки Самарской области</dc:title>
</cp:coreProperties>
</file>